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7"/>
        <w:gridCol w:w="132"/>
        <w:gridCol w:w="2738"/>
        <w:gridCol w:w="1076"/>
        <w:gridCol w:w="195"/>
        <w:gridCol w:w="322"/>
        <w:gridCol w:w="552"/>
        <w:gridCol w:w="935"/>
        <w:gridCol w:w="338"/>
        <w:gridCol w:w="3297"/>
      </w:tblGrid>
      <w:tr>
        <w:trPr>
          <w:trHeight w:val="432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bD Unit Plan</w:t>
            </w:r>
          </w:p>
        </w:tc>
      </w:tr>
      <w:tr>
        <w:trPr>
          <w:trHeight w:val="4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ktop Publishing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ect/Course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CT II</w:t>
            </w:r>
          </w:p>
        </w:tc>
      </w:tr>
      <w:tr>
        <w:trPr>
          <w:trHeight w:val="432" w:hRule="atLeast"/>
        </w:trPr>
        <w:tc>
          <w:tcPr>
            <w:tcW w:w="1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earch DP Software &amp; Design Guidelines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rade: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  <w:vertAlign w:val="superscript"/>
              </w:rPr>
              <w:t>th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s: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ki Morris</w:t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ablished Goal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7: Desktop Publishin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cy 1: Research desktop publishing software and design guideli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9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desktop publishing concepts and terminolog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9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the difference between desktop publishing and word process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9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stigate design guidelines for desktop published documen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9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earch the Internet for tutorials of DTP program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cademic Standard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9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1 Produce writing which reflects increasing proficiency through planning, writing, revising, and editing and which is specific to audience and purpo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9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9 Sustain progress toward fluent control of grammar, mechanics, and usage of standard English in the context of writing and speaking.</w:t>
            </w:r>
          </w:p>
          <w:p>
            <w:pPr>
              <w:pStyle w:val="Normal"/>
              <w:ind w:left="8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place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4" w:leader="none"/>
                <w:tab w:val="left" w:pos="179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2 Acquires, evaluates, organizes and maintains, and interprets/communications information, including the use of compute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5 Selects, applies, and maintains/troubleshoots technolo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7 Basic Skills:  Employs basic academic skills including reading, writing, arithmetic and mathematics, speaking, and listening.</w:t>
            </w:r>
          </w:p>
          <w:p>
            <w:pPr>
              <w:pStyle w:val="Normal"/>
              <w:ind w:left="8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8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ional Educational Technology Standards for Stud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2 Social, ethical, and human issu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3 Technology productivity too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4 Technology communications too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5 Technology research too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6 Technology problem-solving and decision making too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8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ional Standards for Business Educ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1 Communicate in a clear, courteous, concise, and correct manner on personal and professional level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3 Use technology to enhance the effectiveness of communic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5 Identify, evaluate, select, install, use, upgrade, and customize application software; diagnose and solve problems resulting from an application software’s installation and us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6 Use input technologies appropriately to enter and manipulate text and da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4" w:leader="none"/>
              </w:tabs>
              <w:ind w:left="176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7 Gather, evaluate, use, and cite information from information technology sour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ing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understand that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ktop publishing has its own vernacul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to use desktop publishing terminolog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e is a difference between desktop publishing and word process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e are guidelines for desktop publish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Internet has many sources for learning how to use many DTP programs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sential Question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" w:leader="none"/>
                <w:tab w:val="left" w:pos="514" w:leader="none"/>
              </w:tabs>
              <w:ind w:left="51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the student use the proper DTP terminolog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" w:leader="none"/>
                <w:tab w:val="left" w:pos="514" w:leader="none"/>
              </w:tabs>
              <w:ind w:left="514" w:hanging="360"/>
              <w:rPr/>
            </w:pPr>
            <w:r>
              <w:rPr>
                <w:rFonts w:cs="Calibri" w:ascii="Calibri" w:hAnsi="Calibri"/>
              </w:rPr>
              <w:t>Does the student know the difference between DTP and WP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" w:leader="none"/>
                <w:tab w:val="left" w:pos="514" w:leader="none"/>
              </w:tabs>
              <w:ind w:left="514" w:hanging="360"/>
              <w:rPr/>
            </w:pPr>
            <w:r>
              <w:rPr>
                <w:rFonts w:cs="Calibri" w:ascii="Calibri" w:hAnsi="Calibri"/>
              </w:rPr>
              <w:t>Does the student know the guidelines for DTP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" w:leader="none"/>
                <w:tab w:val="left" w:pos="514" w:leader="none"/>
              </w:tabs>
              <w:ind w:left="514" w:hanging="360"/>
              <w:rPr/>
            </w:pPr>
            <w:r>
              <w:rPr>
                <w:rFonts w:cs="Calibri" w:ascii="Calibri" w:hAnsi="Calibri"/>
              </w:rPr>
              <w:t>Can the student use the Internet for learning how to use DTP program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4" w:leader="none"/>
                <w:tab w:val="left" w:pos="514" w:leader="none"/>
              </w:tabs>
              <w:ind w:left="51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the student use DTP programs to construct documents?</w:t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know…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to use the proper DTP terminolog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to describe the difference between DTP and W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elines for DT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84" w:leader="none"/>
              </w:tabs>
              <w:ind w:left="6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to use the Internet for learning how to use DTP progra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be able to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4" w:leader="none"/>
              </w:tabs>
              <w:ind w:left="51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low instructions given to create DTP documents with DTP terminol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4" w:leader="none"/>
              </w:tabs>
              <w:ind w:left="51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 when to use DTP software instead of WP software to create docu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4" w:leader="none"/>
              </w:tabs>
              <w:ind w:left="51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 DTP documents using the guidelines giv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4" w:leader="none"/>
              </w:tabs>
              <w:ind w:left="51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different programs to create DTP docum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 Task:</w:t>
            </w:r>
            <w:r>
              <w:rPr>
                <w:rFonts w:cs="Calibri" w:ascii="Calibri" w:hAnsi="Calibri"/>
                <w:i/>
              </w:rPr>
              <w:t xml:space="preserve"> Summary in GRASPS form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Goal:</w:t>
            </w:r>
            <w:r>
              <w:rPr>
                <w:rFonts w:cs="Calibri" w:ascii="Calibri" w:hAnsi="Calibri"/>
              </w:rPr>
              <w:t xml:space="preserve">  The goal is to learn desktop publishing terminology and be able to apply it to developing attractive desktop published docume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ole:</w:t>
            </w:r>
            <w:r>
              <w:rPr>
                <w:rFonts w:cs="Calibri" w:ascii="Calibri" w:hAnsi="Calibri"/>
              </w:rPr>
              <w:t xml:space="preserve">  You are a student in a desktop publishing clas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udience:</w:t>
            </w:r>
            <w:r>
              <w:rPr>
                <w:rFonts w:cs="Calibri" w:ascii="Calibri" w:hAnsi="Calibri"/>
              </w:rPr>
              <w:t xml:space="preserve">  The audience will be the teach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:</w:t>
            </w:r>
            <w:r>
              <w:rPr>
                <w:rFonts w:cs="Calibri" w:ascii="Calibri" w:hAnsi="Calibri"/>
              </w:rPr>
              <w:t xml:space="preserve">  You will create multiple documents using appropriate desktop publishing softwa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ndards:</w:t>
            </w:r>
            <w:r>
              <w:rPr>
                <w:rFonts w:cs="Calibri" w:ascii="Calibri" w:hAnsi="Calibri"/>
              </w:rPr>
              <w:t xml:space="preserve">  Each completed document will be assessed by a separate rubri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ey Criteria: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rubric for each student-completed document will conta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ct document size and lay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of appropriate typefaces and type sty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of appropriate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of appropriate graph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l format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verall design look and appeal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Evidence</w:t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ervation of correct desktop publishing technique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the end of lesson, each student will print out and display documents and other students will rate according to rubri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720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Learning Activities  </w:t>
            </w:r>
            <w:r>
              <w:rPr>
                <w:rFonts w:cs="Calibri" w:ascii="Calibri" w:hAnsi="Calibri"/>
                <w:i/>
              </w:rPr>
              <w:t>Consider the WHERETO eleme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W:</w:t>
            </w:r>
            <w:r>
              <w:rPr>
                <w:rFonts w:cs="Calibri" w:ascii="Calibri" w:hAnsi="Calibri"/>
              </w:rPr>
              <w:t xml:space="preserve">  The Teacher will show desktop publishing terminology using a PowerPoint presentation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he Teacher will demonstrate how to use desktop publishing software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H:</w:t>
            </w:r>
            <w:r>
              <w:rPr>
                <w:rFonts w:cs="Calibri" w:ascii="Calibri" w:hAnsi="Calibri"/>
              </w:rPr>
              <w:t xml:space="preserve">   The Teacher will explain why it is important to use terminology appropriately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he Student will use appropriate terminology while working on documents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:   </w:t>
            </w:r>
            <w:r>
              <w:rPr>
                <w:rFonts w:cs="Calibri" w:ascii="Calibri" w:hAnsi="Calibri"/>
              </w:rPr>
              <w:t>The Student will learn how to appropriately use desktop publishing terminology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he Student will use desktop publishing software correctly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:</w:t>
            </w:r>
            <w:r>
              <w:rPr>
                <w:rFonts w:cs="Calibri" w:ascii="Calibri" w:hAnsi="Calibri"/>
              </w:rPr>
              <w:t xml:space="preserve">   The Teacher will have students work through an assignment together, then another individually.</w:t>
            </w:r>
          </w:p>
          <w:p>
            <w:pPr>
              <w:pStyle w:val="Normal"/>
              <w:ind w:left="325" w:hanging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he Student will work through an assignment together, then another individually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:</w:t>
            </w:r>
            <w:r>
              <w:rPr>
                <w:rFonts w:cs="Calibri" w:ascii="Calibri" w:hAnsi="Calibri"/>
              </w:rPr>
              <w:t xml:space="preserve">   The Teacher will use a rubric to grade documents.</w:t>
            </w:r>
          </w:p>
          <w:p>
            <w:pPr>
              <w:pStyle w:val="Normal"/>
              <w:ind w:left="325" w:hanging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he Student will judge document for readiness to be turned it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25" w:hanging="325"/>
              <w:rPr/>
            </w:pPr>
            <w:r>
              <w:rPr>
                <w:rFonts w:cs="Calibri" w:ascii="Calibri" w:hAnsi="Calibri"/>
                <w:b/>
              </w:rPr>
              <w:t>T:</w:t>
            </w:r>
            <w:r>
              <w:rPr>
                <w:rFonts w:cs="Calibri" w:ascii="Calibri" w:hAnsi="Calibri"/>
              </w:rPr>
              <w:t xml:space="preserve">   The Teacher will provide students with the opportunity to make suggestions on ways to improve the document.</w:t>
            </w:r>
          </w:p>
          <w:p>
            <w:pPr>
              <w:pStyle w:val="Normal"/>
              <w:ind w:left="325" w:hanging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he Student will be allowed to use their creative styles when preparing documents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:</w:t>
            </w:r>
            <w:r>
              <w:rPr>
                <w:rFonts w:cs="Calibri" w:ascii="Calibri" w:hAnsi="Calibri"/>
              </w:rPr>
              <w:t xml:space="preserve">   The Teacher will provide information and instruction in a logical step-by-step fashion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he Student will complete each task through detailed instructions to ensure understanding.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e Daily Lesson Plans</w:t>
            </w:r>
          </w:p>
          <w:p>
            <w:pPr>
              <w:pStyle w:val="Normal"/>
              <w:ind w:left="32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obe Indesign CS4 Reveale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The Do’s and Don’ts of Desktop Design: A Student Introduction</w:t>
            </w:r>
            <w:r>
              <w:rPr>
                <w:rFonts w:cs="Calibri" w:ascii="Calibri" w:hAnsi="Calibri"/>
              </w:rPr>
              <w:t xml:space="preserve"> by June Dost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Desktop Publishing Activities</w:t>
            </w:r>
            <w:r>
              <w:rPr>
                <w:rFonts w:cs="Calibri" w:ascii="Calibri" w:hAnsi="Calibri"/>
              </w:rPr>
              <w:t xml:space="preserve"> by Blan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Digital Desktop Publishing</w:t>
            </w:r>
            <w:r>
              <w:rPr>
                <w:rFonts w:cs="Calibri" w:ascii="Calibri" w:hAnsi="Calibri"/>
              </w:rPr>
              <w:t xml:space="preserve"> by Susan Lake and Karen Bea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84"/>
        </w:tabs>
        <w:ind w:left="15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nt0">
    <w:name w:val="fnt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_Unit_Plan_Template--MSACTE[1]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17:00Z</dcterms:created>
  <dc:creator>Connie Forde</dc:creator>
  <dc:description/>
  <cp:keywords/>
  <dc:language>en-US</dc:language>
  <cp:lastModifiedBy>vicki.morris</cp:lastModifiedBy>
  <cp:lastPrinted>2007-07-10T19:00:00Z</cp:lastPrinted>
  <dcterms:modified xsi:type="dcterms:W3CDTF">2010-11-12T17:25:00Z</dcterms:modified>
  <cp:revision>4</cp:revision>
  <dc:subject/>
  <dc:title>UbD Lesson Plan</dc:title>
</cp:coreProperties>
</file>